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58" w:hRule="atLeast"/>
        </w:trPr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sz w:val="40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43434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sz w:val="20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sz w:val="40"/>
              </w:rPr>
              <w:t xml:space="preserve">F           </w:t>
            </w:r>
            <w:r>
              <w:rPr>
                <w:b/>
                <w:i/>
                <w:sz w:val="32"/>
                <w:szCs w:val="32"/>
              </w:rPr>
              <w:t>Faculdades Integradas "Urubupungá"</w:t>
            </w:r>
          </w:p>
          <w:p>
            <w:pPr>
              <w:pStyle w:val="Heading6"/>
              <w:spacing w:before="0" w:after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              </w:t>
            </w:r>
            <w:r>
              <w:rPr>
                <w:sz w:val="20"/>
              </w:rPr>
              <w:t>Av. Cel. Jonas Alves de Mello, 1660 – Centro – Pereira Barreto – SP – Fone (18)761-424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2550"/>
        <w:gridCol w:w="1842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:                      ADMINISTRAÇÃO</w:t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IPLINA:              </w:t>
            </w:r>
            <w:r>
              <w:rPr>
                <w:caps/>
                <w:sz w:val="20"/>
                <w:szCs w:val="20"/>
              </w:rPr>
              <w:t>ADMINISTRAÇÃO dE produção E OPERAÇÕES</w:t>
            </w:r>
          </w:p>
          <w:p>
            <w:pPr>
              <w:pStyle w:val="Normal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:  ADMINISTRAÇÃO</w:t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RIE: 3ª</w:t>
            </w:r>
          </w:p>
          <w:p>
            <w:pPr>
              <w:pStyle w:val="Normal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A HORÁRIA: 80</w:t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: 20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A:            ADRIANA DE OLIVEIRA HANSEN</w:t>
            </w:r>
          </w:p>
          <w:p>
            <w:pPr>
              <w:pStyle w:val="Normal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EMENTA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 de Administração da Produção/Operações. MRP/ERP. O Produto/Serviço. As atividades de Planejamento e Controle da Produção. O Método do Caminho Crítico. Planejamento e Controle da Cadeia de Suprimentos. Sistema Just-in-Time. Housekeeping. Análise de Processos e Operações Industriais e de Serviços. Planejamento e Controle de Projetos. Planejamento e Controle de Qualidad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OBJETIVOS GERAIS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r o discente à compreensão de concepções clássicas e contemporâneas sobre o desenvolvimento da Produção e Operações, fornecendo uma abordagem clara dos conceitos e sistemas de produção aplicáveis aos processos operacionais de empresas de serviços, comerciais, públicas e industriais, bem como, contribuir para a compreensão dos conceitos e aspectos envolvidos no planejamento e controle de qualidad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CONTEÚDO PROGRAMÁTICO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-1. Apresentação da Disciplina: Apresentação dos seus objetivos, do conteúdo programático, da metodologia e dos critérios de avaliação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-2. Introdução a Administração da Produção: Breve histórico da administração da produção e operações. Conceitos e estrutura da administração da produção; Função da produção; Função do gerente de produção; Modelo de transformação; Sistemas de produção; Administração eficaz da produção; Medida de produtividade. Novos conceitos: Just-in-time, Engenharia Simultânea, Células de Produção, Desdobramento da Função Qualidade, Comarkeship, Manufatura Integrada por Computador, Benchimarking e Produção Customizada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-3. Medida e Melhoramento de Desempenho: Objetivos da produção; Objetivos de desempenho da produção. Melhoramento da produção; Melhoramento de desempenho; Prioridades de melhoramento. </w:t>
            </w:r>
          </w:p>
          <w:p>
            <w:pPr>
              <w:pStyle w:val="TextBody"/>
              <w:autoSpaceDE w:val="true"/>
              <w:rPr/>
            </w:pPr>
            <w:r>
              <w:rPr>
                <w:sz w:val="20"/>
              </w:rPr>
              <w:t xml:space="preserve">-4.  Técnicas de Melhoramento da Produção: Qualidade e produtividade; Planejamento e controle de qualidade; Definição e importância da qualidade; Modelos de qualidade e competitividade; 5S; Planejamento e controle </w:t>
            </w:r>
            <w:r>
              <w:rPr>
                <w:iCs/>
                <w:sz w:val="20"/>
              </w:rPr>
              <w:t xml:space="preserve">Just in Time; </w:t>
            </w:r>
            <w:r>
              <w:rPr>
                <w:sz w:val="20"/>
              </w:rPr>
              <w:t>Conceito de JIT; Filosofia e técnicas JIT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5. Localização de Empresas: Fatores que determinam a localização; Determinação de demanda e capacidade; Identificação, avaliação e seleção de alternativas mais adequadas; Cluster como fator competitivo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6. Layout de Empresas Industriais: Determinação de capacidade; Gargalo; Layout Funcional ou Job Shop; Layout em Linha; Balanceamento de Linha; Layout Celular e Posição Fixa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-7. Método do Caminho Crítico: Representação de um projeto; PERT; COM; Algoritmo do Caminho Crítico.</w:t>
            </w:r>
          </w:p>
          <w:p>
            <w:pPr>
              <w:pStyle w:val="TextBody"/>
              <w:autoSpaceDE w:val="true"/>
              <w:rPr/>
            </w:pPr>
            <w:r>
              <w:rPr>
                <w:sz w:val="20"/>
              </w:rPr>
              <w:t>-8. Planejamento, Programação, Controle da Produção: Estratégias competitivas; Estratégia da manufatura; Tomada de decisões; Ambientes de manufatura; Definição e conteúdo da estratégia de produção; O Produto; Estratégias para o desenvolvimento de novos produtos; Processo de desenvolvimento de novos produtos. Planejamento das necessidades de materiais: MRP, MRPII e ERP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-9. O Produto / Serviços: Quanto Produzir; Projeto do produto; Estratégias e processos para o desenvolvimento de novos produtos/Serviços.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PROCEDIMENTOS DIDÁTICOS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e trabalhos prátic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s de cas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 prát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deos (filmes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ão participativa em sala de au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CRITÉRIOS DE AVALIAÇÃO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Trabalho de pesquisa, exposição de trabalhos em aulas, participação/comprometimento do alu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– Pro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– Nota Bimestral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= 10 pontos; B= 10 pontos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RMULA: (A+B)/2 = N- Nota Bimestr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+N2+N3+N4= NPC – Nota Parcial de Conhecimento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BIBLIOGRAFIA BÁSIC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RRÊA, H.; CORRÊA, C. Administração da Produção e Operações: Manufatura e Serviços – Uma Abordagem Estratégica. São Paulo: Atlas, 20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S, Petrônio Garcia; LAUGENI, Fernando P. Administração da Produção. 2. Ed. São Paulo: Saraiva, 20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INADO, Jurandir; GRAEML, Alexandre Reis. Administração da produção: operações industriais e de serviços. Curitiba: UnicenP, 2007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BIBLIOGRAFIA COMPLEMENTAR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GAITHER, N.; FRAZIER, G. Administração da Produção e Operações. </w:t>
            </w:r>
            <w:r>
              <w:rPr>
                <w:sz w:val="20"/>
                <w:szCs w:val="20"/>
                <w:lang w:val="en-US"/>
              </w:rPr>
              <w:t>São Paulo: Pioneira Thomson Learning, 2002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GOLDRATT, Eliyahu M.; COX, Jeff. </w:t>
            </w:r>
            <w:r>
              <w:rPr>
                <w:sz w:val="20"/>
                <w:szCs w:val="20"/>
              </w:rPr>
              <w:t>A Meta: um processo de melhoria contínua. 2ª Ed. São Paulo: Nobel, 20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ER, R. Administração da Produção. São Paulo: Atlas, 1990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>MOREIRA, D. A.  Administração da Produção e Operações.  São Paulo: Pioneira, 1998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SLACK, N. </w:t>
            </w:r>
            <w:r>
              <w:rPr>
                <w:bCs/>
                <w:iCs/>
                <w:sz w:val="20"/>
                <w:szCs w:val="20"/>
              </w:rPr>
              <w:t xml:space="preserve">et al. Administração da Produção. </w:t>
            </w:r>
            <w:r>
              <w:rPr>
                <w:bCs/>
                <w:sz w:val="20"/>
                <w:szCs w:val="20"/>
              </w:rPr>
              <w:t>São Paulo: Atlas, 2002.</w:t>
            </w:r>
          </w:p>
          <w:p>
            <w:pPr>
              <w:pStyle w:val="Normal"/>
              <w:rPr>
                <w:bCs/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>ZACCARELLI, S. B. Administração Estratégica da Produção. São Paulo: Atlas, 1990.</w:t>
            </w:r>
            <w:r>
              <w:rPr>
                <w:bCs/>
                <w:color w:val="FFFFFF"/>
                <w:sz w:val="20"/>
                <w:szCs w:val="20"/>
              </w:rPr>
              <w:t>ERS,</w:t>
            </w:r>
          </w:p>
          <w:p>
            <w:pPr>
              <w:pStyle w:val="Normal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Pereira Barreto (SP), 04 de fevereiro de 2014.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Fontepargpadro">
    <w:name w:val="Fonte parág. padrão"/>
    <w:qFormat/>
    <w:rPr/>
  </w:style>
  <w:style w:type="character" w:styleId="Ttulo8Char">
    <w:name w:val="Título 8 Char"/>
    <w:basedOn w:val="Fontepargpadro"/>
    <w:qFormat/>
    <w:rPr>
      <w:sz w:val="24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loria">
    <w:name w:val="color-ia"/>
    <w:basedOn w:val="Fontepargpadro"/>
    <w:qFormat/>
    <w:rPr/>
  </w:style>
  <w:style w:type="character" w:styleId="CorpodetextoChar">
    <w:name w:val="Corpo de texto Char"/>
    <w:basedOn w:val="Fontepargpadro"/>
    <w:qFormat/>
    <w:rPr>
      <w:sz w:val="24"/>
    </w:rPr>
  </w:style>
  <w:style w:type="character" w:styleId="Ttulo3Char">
    <w:name w:val="Título 3 Char"/>
    <w:basedOn w:val="Fontepargpadro"/>
    <w:qFormat/>
    <w:rPr>
      <w:b/>
      <w:lang w:val="en-US"/>
    </w:rPr>
  </w:style>
  <w:style w:type="character" w:styleId="CabealhoChar">
    <w:name w:val="Cabeçalho Char"/>
    <w:basedOn w:val="Fontepargpadro"/>
    <w:qFormat/>
    <w:rPr/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cuodecorpodetextoChar">
    <w:name w:val="Recuo de 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iaTitulo">
    <w:name w:val="Andréia Titulo"/>
    <w:basedOn w:val="Normal"/>
    <w:qFormat/>
    <w:pPr>
      <w:spacing w:before="3402" w:after="0"/>
      <w:jc w:val="center"/>
    </w:pPr>
    <w:rPr>
      <w:rFonts w:ascii="Arial" w:hAnsi="Arial" w:cs="Arial"/>
      <w:b/>
      <w:bC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1">
    <w:name w:val="Corpo de texto 21"/>
    <w:basedOn w:val="Normal"/>
    <w:qFormat/>
    <w:pPr>
      <w:widowControl w:val="false"/>
      <w:spacing w:lineRule="auto" w:line="480" w:before="20" w:after="20"/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41:00Z</dcterms:created>
  <dc:creator>Adriana</dc:creator>
  <dc:description/>
  <dc:language>en-US</dc:language>
  <cp:lastModifiedBy>Zeze</cp:lastModifiedBy>
  <dcterms:modified xsi:type="dcterms:W3CDTF">2015-04-16T13:41:00Z</dcterms:modified>
  <cp:revision>2</cp:revision>
  <dc:subject/>
  <dc:title>I</dc:title>
</cp:coreProperties>
</file>